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школьная олимпиада по обществозн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 11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9-2020 уч.г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«Да» или «нет»? Если вы согласны с утверждением, напишите «Да», если не согласны — «Нет». Внесите свои ответы в таб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Исторически первыми примитивными формами религиозности выступают анимизм, ведизм, тотемизм, фетишиз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ведение, не соответствующее принятым в обществе нормам, называется конформизм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ольшинство ученых считают, что для представителей этнического меньшинства наиболее благоприятно достижение биэтнической социальной идент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ультурология как наука изучает все стороны жизн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В некоторых случаях прирожденный социальный статус может менятьс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Т. Гоббс исходит из того, что законы природы развивают у людей эгоистические потребности, которые ведут к «войне всех против все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Дивиденд по привилегированным акциям является фиксированны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Все правовые нормы одновременно являются и нормами мора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Художественный образ может носить как визуально определенный, так и визуально не определенный характ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Согласно евразийской доктрине, Россия есть третий, срединный материк – особый исторический и этнографический ми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Выберите все правильные ответы. Запишите их в таблиц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и чувственного позн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ображение целостного образа непосредственно воздействующе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ражение отдельных свойств предметов, воспринимаемых в данный моме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новление взаимосвязи различных понят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общение и выделение группы предметов на основе общих призн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лучение новых суждений на основе уже имею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охранение в памяти целостного образа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знаки, присущие только мажоритарной избирательной систем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ервативная идеолог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лосование по партийным списк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национальный избирательный окр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ускается выдвижение независимых кандид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зможны два тура голос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дномандатные избирательные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 день голосования запрещается ведение аги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збирательный барье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Юридические основания прекращения трудового договор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инициатива работн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дельная заработная пла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ушение трудового законода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зработиц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) смена собствен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экономический спа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4. </w:t>
      </w:r>
      <w:r>
        <w:rPr>
          <w:rFonts w:cs="TimesNewRoman Cyr;Times New Roman" w:ascii="TimesNewRoman Cyr;Times New Roman" w:hAnsi="TimesNewRoman Cyr;Times New Roman"/>
          <w:b/>
          <w:sz w:val="24"/>
          <w:szCs w:val="24"/>
        </w:rPr>
        <w:t>Проявления хозяйственно-экономической функции семь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NewRoman Cyr;Times New Roman" w:ascii="TimesNewRoman Cyr;Times New Roman" w:hAnsi="TimesNewRoman Cyr;Times New Roman"/>
          <w:sz w:val="24"/>
          <w:szCs w:val="24"/>
        </w:rPr>
        <w:t>организация семейного отдых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NewRoman Cyr;Times New Roman" w:ascii="TimesNewRoman Cyr;Times New Roman" w:hAnsi="TimesNewRoman Cyr;Times New Roman"/>
          <w:sz w:val="24"/>
          <w:szCs w:val="24"/>
        </w:rPr>
        <w:t>социализация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NewRoman Cyr;Times New Roman" w:ascii="TimesNewRoman Cyr;Times New Roman" w:hAnsi="TimesNewRoman Cyr;Times New Roman"/>
          <w:sz w:val="24"/>
          <w:szCs w:val="24"/>
        </w:rPr>
        <w:t>планирование семейного бюдж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cs="TimesNewRoman Cyr;Times New Roman" w:ascii="TimesNewRoman Cyr;Times New Roman" w:hAnsi="TimesNewRoman Cyr;Times New Roman"/>
          <w:sz w:val="24"/>
          <w:szCs w:val="24"/>
        </w:rPr>
        <w:t>первичный социальный контроль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</w:t>
      </w:r>
      <w:r>
        <w:rPr>
          <w:rFonts w:cs="TimesNewRoman Cyr;Times New Roman" w:ascii="TimesNewRoman Cyr;Times New Roman" w:hAnsi="TimesNewRoman Cyr;Times New Roman"/>
          <w:sz w:val="24"/>
          <w:szCs w:val="24"/>
        </w:rPr>
        <w:t>ведение домашнего хозяйства</w:t>
      </w:r>
    </w:p>
    <w:p>
      <w:pPr>
        <w:pStyle w:val="Normal"/>
        <w:spacing w:lineRule="auto" w:line="240" w:before="0" w:after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 Cyr;Times New Roman" w:ascii="TimesNewRoman Cyr;Times New Roman" w:hAnsi="TimesNewRoman Cyr;Times New Roman"/>
          <w:sz w:val="24"/>
          <w:szCs w:val="24"/>
        </w:rPr>
        <w:t xml:space="preserve">е) распределение домашнего тру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 Позиции, характеризующие отношения между природой и общество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щество, обособившись от природы, утратило зависимость от не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рода и общество оказывают воздействие друг на д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процессе своего развития человеческое общество преобразует часть природы, ставя её на службу себ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родные катаклизмы в современном мире серьезно угрожают человечеств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бщество в своем развитии создает угрозу окружающей сре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общество и природа никак не связаны между со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7"/>
        <w:gridCol w:w="2027"/>
        <w:gridCol w:w="202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Что является лишним в ряду. Дайте КРАТКОЕ по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.1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Трудовое право, гражданское право, административное право, государственное право, обязательственное право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убличная власть, территория, идеология, суверенитет, нал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4"/>
          <w:szCs w:val="24"/>
        </w:rPr>
        <w:t>Выдача лицензий, установление квот, установление цен, надзор над качеством</w:t>
      </w:r>
      <w:r>
        <w:rPr>
          <w:rFonts w:cs="TimesNewRoman;Times New Roman" w:ascii="TimesNewRoman;Times New Roman" w:hAnsi="TimesNew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NewRoman Cyr;Times New Roman" w:ascii="TimesNewRoman Cyr;Times New Roman" w:hAnsi="TimesNewRoman Cyr;Times New Roman"/>
          <w:i/>
          <w:sz w:val="24"/>
          <w:szCs w:val="24"/>
        </w:rPr>
        <w:t>Ответ:</w:t>
      </w:r>
      <w:r>
        <w:rPr>
          <w:rFonts w:cs="TimesNewRoman;Times New Roman" w:ascii="TimesNewRoman;Times New Roman" w:hAnsi="TimesNewRoman;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Заполните пронумерованные пропуски в тексте. Запишите буквенные обозначения вставляемых понятий рядом с соответствующими порядковыми номерами в таблице. Обратите внимание: в списке слов и сочетаний слов больше, чем пропусков в тексте. Слова могут быть использованы несколько ра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Юридическая ответственность возникает лишь за совершенное (1), которое выступает в качестве (2), оно предусмотрено (3) правоохранительных норм. Меры юридической ответственности содержатся в (4).</w:t>
      </w:r>
    </w:p>
    <w:p>
      <w:pPr>
        <w:sectPr>
          <w:type w:val="nextPage"/>
          <w:pgSz w:w="11906" w:h="16838"/>
          <w:pgMar w:left="1418" w:right="56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(5) и последующая реализация юридической ответственности связаны с (6). Оно выражается в вынесении в отношении лица (либо организации), совершившего (7), соответствующего (8). Почти всегда лицо, нарушая норму права, нарушает и соответствующую норму морали, (9). Поэтому наряду с юридической ответственностью перед государством лицо несет и нравственную ответственность перед обществом, которая выражается в (10)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а; Б) преступление; В) общественное мнение; Г) правонарушение; Д) гипотеза;  Е) санкция; Ж) юридический факт; З) нравственное предписание; И) чувство долга; К) государственное осуждение; Л) правоотношение; М) мораль;  Н) правоприменительный акт.</w:t>
      </w:r>
    </w:p>
    <w:p>
      <w:pPr>
        <w:sectPr>
          <w:footerReference w:type="default" r:id="rId2"/>
          <w:type w:val="nextPage"/>
          <w:pgSz w:w="11906" w:h="16838"/>
          <w:pgMar w:left="1418" w:right="707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9"/>
        <w:gridCol w:w="1005"/>
        <w:gridCol w:w="1003"/>
        <w:gridCol w:w="1002"/>
        <w:gridCol w:w="1005"/>
        <w:gridCol w:w="919"/>
        <w:gridCol w:w="908"/>
        <w:gridCol w:w="895"/>
        <w:gridCol w:w="885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6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Решите логические задачк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 школьников одновременно изучали английский и немецкий языки. По окончании курсов они сдавали экзамен, который показал, что 10 школьников не освоили ни тот, ни другой язык. Из оставшихся немецкий сдали 75 человек, а 83 выдержали экзамен по английскому. Сколько экзаменовавшихся владеет обоими языками? Ответ пояс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Петр лгал с понедельника по среду и говорил правду в другие дни, а Иван лгал с четверга по субботу и говорил правду в другие дни. Однажды они одинаково сказали: «Вчера был один из дней, когда я лгу». Какой день был вчера? Ответ пояс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анализируйте с точки зрения действующего законодательства данные ситу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делец интернет-магазина заключил срочный трудовой договор с тремя 15-летними учащимися профессионального лицея. В соответствии с условиями договора каждый из них должен выполнять работы по упаковке покупок клиентов магазина в течение учебного года 4 раза в неделю с 12:00 до 23:00 с часовым перерывом на обед. Какие нарушения были допущены при заключении этого договора? Приведите аргументы с опорой статьи действующего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2.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нь своего 16-летия Павел Г. пригласил своих младших друзей Николая П., Андрея С., Алексея Н. в парк культуры и отдыха. Там распили принесенные Павлом спиртные напитки. После того, не обращая внимания на предупреждения прогуливающихся в парке граждан, они стали выражаться нецензурными словами, оскорблять людей, которые делали им замечания. Наряд милиции доставил их в отделение милиции и составил протокол, указав, что они нарушили общественный порядок и спокойствие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правонарушение совершили ребя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акому виду ответственности относится данное правонарушени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ли мера наказания одинаковой для всех?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роанализируйте ситуации и ответьте на вопро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>Предприятие Z, специализирующееся на ремонте обуви, объединяет 10 человек, каждый из которых лично трудится на этом предприятии и, независимо от размера внесенного пая, имеет один голос при решении вопросов, связанных с экономической деятельностью предпри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а организационно-правовая форма этого предприятия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два признака, по которым вы это установи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еще один дополнительный признак этой организационно-правовой формы, не указанный в условии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ещё три известные вам организационно-правовые формы коммерческих юридических ли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 xml:space="preserve">Доходы печатных средств массовой информации складываются из поступлений от  размещения рекламы и реализации тиража. Сегодня первые более чем вдвое превосходят вторые. На телевидении преобладают однотипные развлекательные сериалы, подтвердившие свою коммерческую эффектив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ывод о связи СМИ и массовой культуры вы можете сделать на основе приведенных дан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 этот вывод, приведя не менее двух по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еще один пример, подтверждающий сделанный вами 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иведите в соответствие. Ответ запишите в таблиц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Имена мыслителей и характеристика их вклада в развитие обществознания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Аристо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Г. Гег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. Ко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Дж. Лок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.И. Лен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К. Мар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Т. Кампане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А. См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вел понятие «гражданское обще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создал учение о революционн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обосновал трудовую теорию сто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был крупнейшим философом-энциклопедистом древ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) впервые ввел в научный оборот термин «социолог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) был одним из основоположников теории «общественного догово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) доказывал необходимость имущественного и социального раве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) создал теорию прибавочной стоимости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Ответ: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24" w:firstLine="2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8.2. Примеры и виды безработицы.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связи с изменением спроса на энергоресурсы многие шахты закрылись, а шахтеры остались без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ускники творческих вузов ищут работу по специальности, не соглашаясь ни на какую другу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лгода жители городка на морском побережье обслуживают туристов, а в остальное время большинство из них не могут найти себе работ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 службе занятости безработные отказываются от рабочих вакансий и просят подобрать работу менеджер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 связи с экономическим кризисом фирмы, производящие различные товары и услуги, сократили численность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ез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уктур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рикцион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циклическа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Ответ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2000"/>
        <w:gridCol w:w="1642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. Напишите сочинение-эссе на одну из предложенных тем по вашему выбор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Не будем слишком обольщаться нашими победами над природой. За каждую такую победу она мстит нам» (Ф. Энгельс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Революция – варварская форма прогресса» (Ж. Жорес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Никакая благородная цель не оправдывает мер, противных принципам человеческого счастья» (Н.С. Леск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«Новое является не опровержением старого, а его творческим развитием. Новое вырастает из старого, отличие вырастает из сходства, – чтобы расти, надо иметь корни» (И.Н. Шевеле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«Мир замкнулся. Земной шар стал единым… Все существенные проблемы стали мировыми проблемами» (К. Ясперс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«Единственная проблема современности заключается в том, сумеет ли человек пережить свои собственные изобретения» (Л. де Брой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ритерии, которыми будет руководствоваться жюри при проверке эс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Обоснованность темы выбора. (Объясните, почему вы выбрали данную тему: её значимость для развития одной из базовых наук, отраженных в курсе обществознания; значение для социальной практики; причины вашего интереса к данной теме и т.д.)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Раскрытие понимания того, о чем говорит автор высказывания, и представление собственной точки зрения при раскрытии тем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Раскрытие проблемы на теоретическом уровне (опора на научные теории, владение понятиями курса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Аргументация своей точки зрения с опорой на факты общественной жизни и личный социальный опыт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нутреннее смысловое единство, непротиворечивость и четкость вывод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баллов за эсс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386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33:00Z</dcterms:created>
  <dc:creator>Тарасовы</dc:creator>
  <dc:description/>
  <cp:keywords/>
  <dc:language>en-US</dc:language>
  <cp:lastModifiedBy>Damir</cp:lastModifiedBy>
  <cp:lastPrinted>2015-10-26T17:01:00Z</cp:lastPrinted>
  <dcterms:modified xsi:type="dcterms:W3CDTF">2019-09-10T15:26:00Z</dcterms:modified>
  <cp:revision>3</cp:revision>
  <dc:subject/>
  <dc:title>Всероссийская школьная олимпиада по обществознанию</dc:title>
</cp:coreProperties>
</file>